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79  2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02235" simplePos="0" locked="0" layoutInCell="1" allowOverlap="1" relativeHeight="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9855</wp:posOffset>
                      </wp:positionV>
                      <wp:extent cx="1122045" cy="8426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1327">
                                    <a:moveTo>
                                      <a:pt x="1726" y="422"/>
                                    </a:moveTo>
                                    <a:cubicBezTo>
                                      <a:pt x="1743" y="533"/>
                                      <a:pt x="1767" y="746"/>
                                      <a:pt x="1718" y="880"/>
                                    </a:cubicBezTo>
                                    <a:cubicBezTo>
                                      <a:pt x="1669" y="1014"/>
                                      <a:pt x="1565" y="1151"/>
                                      <a:pt x="1433" y="1225"/>
                                    </a:cubicBezTo>
                                    <a:cubicBezTo>
                                      <a:pt x="1301" y="1299"/>
                                      <a:pt x="1084" y="1327"/>
                                      <a:pt x="923" y="1322"/>
                                    </a:cubicBezTo>
                                    <a:cubicBezTo>
                                      <a:pt x="762" y="1317"/>
                                      <a:pt x="579" y="1246"/>
                                      <a:pt x="466" y="1195"/>
                                    </a:cubicBezTo>
                                    <a:cubicBezTo>
                                      <a:pt x="353" y="1144"/>
                                      <a:pt x="321" y="1083"/>
                                      <a:pt x="248" y="1015"/>
                                    </a:cubicBezTo>
                                    <a:cubicBezTo>
                                      <a:pt x="175" y="947"/>
                                      <a:pt x="62" y="835"/>
                                      <a:pt x="31" y="790"/>
                                    </a:cubicBezTo>
                                    <a:cubicBezTo>
                                      <a:pt x="0" y="745"/>
                                      <a:pt x="62" y="777"/>
                                      <a:pt x="61" y="745"/>
                                    </a:cubicBezTo>
                                    <a:cubicBezTo>
                                      <a:pt x="60" y="713"/>
                                      <a:pt x="8" y="624"/>
                                      <a:pt x="23" y="595"/>
                                    </a:cubicBezTo>
                                    <a:cubicBezTo>
                                      <a:pt x="38" y="566"/>
                                      <a:pt x="119" y="579"/>
                                      <a:pt x="151" y="572"/>
                                    </a:cubicBezTo>
                                    <a:cubicBezTo>
                                      <a:pt x="183" y="565"/>
                                      <a:pt x="198" y="559"/>
                                      <a:pt x="218" y="550"/>
                                    </a:cubicBezTo>
                                    <a:cubicBezTo>
                                      <a:pt x="238" y="541"/>
                                      <a:pt x="246" y="551"/>
                                      <a:pt x="271" y="520"/>
                                    </a:cubicBezTo>
                                    <a:cubicBezTo>
                                      <a:pt x="296" y="489"/>
                                      <a:pt x="336" y="392"/>
                                      <a:pt x="368" y="362"/>
                                    </a:cubicBezTo>
                                    <a:cubicBezTo>
                                      <a:pt x="400" y="332"/>
                                      <a:pt x="437" y="345"/>
                                      <a:pt x="466" y="340"/>
                                    </a:cubicBezTo>
                                    <a:cubicBezTo>
                                      <a:pt x="495" y="335"/>
                                      <a:pt x="496" y="318"/>
                                      <a:pt x="541" y="332"/>
                                    </a:cubicBezTo>
                                    <a:cubicBezTo>
                                      <a:pt x="586" y="346"/>
                                      <a:pt x="692" y="413"/>
                                      <a:pt x="736" y="422"/>
                                    </a:cubicBezTo>
                                    <a:cubicBezTo>
                                      <a:pt x="780" y="431"/>
                                      <a:pt x="761" y="384"/>
                                      <a:pt x="803" y="385"/>
                                    </a:cubicBezTo>
                                    <a:cubicBezTo>
                                      <a:pt x="845" y="386"/>
                                      <a:pt x="945" y="427"/>
                                      <a:pt x="991" y="430"/>
                                    </a:cubicBezTo>
                                    <a:cubicBezTo>
                                      <a:pt x="1037" y="433"/>
                                      <a:pt x="1065" y="436"/>
                                      <a:pt x="1081" y="400"/>
                                    </a:cubicBezTo>
                                    <a:cubicBezTo>
                                      <a:pt x="1097" y="364"/>
                                      <a:pt x="1069" y="259"/>
                                      <a:pt x="1088" y="212"/>
                                    </a:cubicBezTo>
                                    <a:cubicBezTo>
                                      <a:pt x="1107" y="165"/>
                                      <a:pt x="1165" y="141"/>
                                      <a:pt x="1193" y="115"/>
                                    </a:cubicBezTo>
                                    <a:cubicBezTo>
                                      <a:pt x="1221" y="89"/>
                                      <a:pt x="1236" y="74"/>
                                      <a:pt x="1253" y="55"/>
                                    </a:cubicBezTo>
                                    <a:cubicBezTo>
                                      <a:pt x="1270" y="36"/>
                                      <a:pt x="1269" y="0"/>
                                      <a:pt x="1298" y="2"/>
                                    </a:cubicBezTo>
                                    <a:cubicBezTo>
                                      <a:pt x="1327" y="4"/>
                                      <a:pt x="1373" y="35"/>
                                      <a:pt x="1426" y="70"/>
                                    </a:cubicBezTo>
                                    <a:cubicBezTo>
                                      <a:pt x="1479" y="105"/>
                                      <a:pt x="1563" y="153"/>
                                      <a:pt x="1613" y="212"/>
                                    </a:cubicBezTo>
                                    <a:cubicBezTo>
                                      <a:pt x="1663" y="271"/>
                                      <a:pt x="1703" y="378"/>
                                      <a:pt x="1726" y="4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7,1327" path="m1726,422c1743,533,1767,746,1718,880c1669,1014,1565,1151,1433,1225c1301,1299,1084,1327,923,1322c762,1317,579,1246,466,1195c353,1144,321,1083,248,1015c175,947,62,835,31,790c0,745,62,777,61,745c60,713,8,624,23,595c38,566,119,579,151,572c183,565,198,559,218,550c238,541,246,551,271,520c296,489,336,392,368,362c400,332,437,345,466,340c495,335,496,318,541,332c586,346,692,413,736,422c780,431,761,384,803,385c845,386,945,427,991,430c1037,433,1065,436,1081,400c1097,364,1069,259,1088,212c1107,165,1165,141,1193,115c1221,89,1236,74,1253,55c1270,36,1269,0,1298,2c1327,4,1373,35,1426,70c1479,105,1563,153,1613,212c1663,271,1703,378,1726,422xe" stroked="f" o:allowincell="t" style="position:absolute;margin-left:46.2pt;margin-top:8.65pt;width:88.3pt;height:66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8330</wp:posOffset>
                      </wp:positionV>
                      <wp:extent cx="3471545" cy="1075690"/>
                      <wp:effectExtent l="5715" t="0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1694">
                                    <a:moveTo>
                                      <a:pt x="5467" y="1580"/>
                                    </a:moveTo>
                                    <a:cubicBezTo>
                                      <a:pt x="5341" y="1592"/>
                                      <a:pt x="5074" y="1630"/>
                                      <a:pt x="4710" y="1647"/>
                                    </a:cubicBezTo>
                                    <a:cubicBezTo>
                                      <a:pt x="4346" y="1664"/>
                                      <a:pt x="3747" y="1694"/>
                                      <a:pt x="3285" y="1685"/>
                                    </a:cubicBezTo>
                                    <a:cubicBezTo>
                                      <a:pt x="2823" y="1676"/>
                                      <a:pt x="2200" y="1685"/>
                                      <a:pt x="1935" y="1595"/>
                                    </a:cubicBezTo>
                                    <a:cubicBezTo>
                                      <a:pt x="1670" y="1505"/>
                                      <a:pt x="1671" y="1271"/>
                                      <a:pt x="1695" y="1145"/>
                                    </a:cubicBezTo>
                                    <a:cubicBezTo>
                                      <a:pt x="1719" y="1019"/>
                                      <a:pt x="1846" y="911"/>
                                      <a:pt x="2077" y="837"/>
                                    </a:cubicBezTo>
                                    <a:cubicBezTo>
                                      <a:pt x="2308" y="763"/>
                                      <a:pt x="2693" y="746"/>
                                      <a:pt x="3082" y="702"/>
                                    </a:cubicBezTo>
                                    <a:cubicBezTo>
                                      <a:pt x="3471" y="658"/>
                                      <a:pt x="4189" y="679"/>
                                      <a:pt x="4410" y="575"/>
                                    </a:cubicBezTo>
                                    <a:cubicBezTo>
                                      <a:pt x="4631" y="471"/>
                                      <a:pt x="4672" y="160"/>
                                      <a:pt x="4410" y="80"/>
                                    </a:cubicBezTo>
                                    <a:cubicBezTo>
                                      <a:pt x="4148" y="0"/>
                                      <a:pt x="3341" y="55"/>
                                      <a:pt x="2835" y="95"/>
                                    </a:cubicBezTo>
                                    <a:cubicBezTo>
                                      <a:pt x="2329" y="135"/>
                                      <a:pt x="1758" y="234"/>
                                      <a:pt x="1372" y="320"/>
                                    </a:cubicBezTo>
                                    <a:cubicBezTo>
                                      <a:pt x="986" y="406"/>
                                      <a:pt x="746" y="519"/>
                                      <a:pt x="517" y="612"/>
                                    </a:cubicBezTo>
                                    <a:cubicBezTo>
                                      <a:pt x="288" y="705"/>
                                      <a:pt x="108" y="820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1694" path="m5467,1580c5341,1592,5074,1630,4710,1647c4346,1664,3747,1694,3285,1685c2823,1676,2200,1685,1935,1595c1670,1505,1671,1271,1695,1145c1719,1019,1846,911,2077,837c2308,763,2693,746,3082,702c3471,658,4189,679,4410,575c4631,471,4672,160,4410,80c4148,0,3341,55,2835,95c2329,135,1758,234,1372,320c986,406,746,519,517,612c288,705,108,820,0,875e" stroked="t" o:allowincell="t" style="position:absolute;margin-left:24.5pt;margin-top:47.9pt;width:273.3pt;height:8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1945</wp:posOffset>
                      </wp:positionV>
                      <wp:extent cx="2429510" cy="1077595"/>
                      <wp:effectExtent l="508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697">
                                    <a:moveTo>
                                      <a:pt x="3683" y="1588"/>
                                    </a:moveTo>
                                    <a:cubicBezTo>
                                      <a:pt x="3629" y="1593"/>
                                      <a:pt x="3559" y="1605"/>
                                      <a:pt x="3368" y="1618"/>
                                    </a:cubicBezTo>
                                    <a:cubicBezTo>
                                      <a:pt x="3177" y="1631"/>
                                      <a:pt x="2825" y="1652"/>
                                      <a:pt x="2535" y="1663"/>
                                    </a:cubicBezTo>
                                    <a:cubicBezTo>
                                      <a:pt x="2245" y="1674"/>
                                      <a:pt x="1814" y="1697"/>
                                      <a:pt x="1628" y="1686"/>
                                    </a:cubicBezTo>
                                    <a:cubicBezTo>
                                      <a:pt x="1442" y="1675"/>
                                      <a:pt x="1434" y="1638"/>
                                      <a:pt x="1418" y="1596"/>
                                    </a:cubicBezTo>
                                    <a:cubicBezTo>
                                      <a:pt x="1402" y="1554"/>
                                      <a:pt x="1421" y="1468"/>
                                      <a:pt x="1530" y="1431"/>
                                    </a:cubicBezTo>
                                    <a:cubicBezTo>
                                      <a:pt x="1639" y="1394"/>
                                      <a:pt x="1828" y="1393"/>
                                      <a:pt x="2070" y="1371"/>
                                    </a:cubicBezTo>
                                    <a:cubicBezTo>
                                      <a:pt x="2312" y="1349"/>
                                      <a:pt x="2726" y="1341"/>
                                      <a:pt x="2985" y="1296"/>
                                    </a:cubicBezTo>
                                    <a:cubicBezTo>
                                      <a:pt x="3244" y="1251"/>
                                      <a:pt x="3485" y="1216"/>
                                      <a:pt x="3623" y="1101"/>
                                    </a:cubicBezTo>
                                    <a:cubicBezTo>
                                      <a:pt x="3761" y="986"/>
                                      <a:pt x="3826" y="758"/>
                                      <a:pt x="3810" y="606"/>
                                    </a:cubicBezTo>
                                    <a:cubicBezTo>
                                      <a:pt x="3794" y="454"/>
                                      <a:pt x="3703" y="284"/>
                                      <a:pt x="3525" y="186"/>
                                    </a:cubicBezTo>
                                    <a:cubicBezTo>
                                      <a:pt x="3347" y="88"/>
                                      <a:pt x="3119" y="42"/>
                                      <a:pt x="2745" y="21"/>
                                    </a:cubicBezTo>
                                    <a:cubicBezTo>
                                      <a:pt x="2371" y="0"/>
                                      <a:pt x="1669" y="46"/>
                                      <a:pt x="1283" y="58"/>
                                    </a:cubicBezTo>
                                    <a:cubicBezTo>
                                      <a:pt x="897" y="70"/>
                                      <a:pt x="642" y="91"/>
                                      <a:pt x="428" y="96"/>
                                    </a:cubicBezTo>
                                    <a:cubicBezTo>
                                      <a:pt x="214" y="101"/>
                                      <a:pt x="89" y="90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1697" path="m3683,1588c3629,1593,3559,1605,3368,1618c3177,1631,2825,1652,2535,1663c2245,1674,1814,1697,1628,1686c1442,1675,1434,1638,1418,1596c1402,1554,1421,1468,1530,1431c1639,1394,1828,1393,2070,1371c2312,1349,2726,1341,2985,1296c3244,1251,3485,1216,3623,1101c3761,986,3826,758,3810,606c3794,454,3703,284,3525,186c3347,88,3119,42,2745,21c2371,0,1669,46,1283,58c897,70,642,91,428,96c214,101,89,90,0,88e" stroked="t" o:allowincell="t" style="position:absolute;margin-left:94.6pt;margin-top:25.35pt;width:191.25pt;height:8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очень теплая без существенных осадков погода, обусловленная антициклоном, сформированным в прогретой воздушной массе. Значения среднесуточной температуры воздуха составляли +14+16ºС и превышали климатическую норму на 6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3ºС, и воздух становился сухим с относительной влажностью не более 30%.  Прошедшая ночь оказалась теплой с минимальной температурой  +6+1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садков в основном не отмечалось, лишь в утренние часы местами по западной половине области прошел небольшой дождь с количеством осадков до 0,4 мм. В Верхнедвинске прогремела гроза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6 см за сутки. Температура воды в реках повысилась, и сегодня утром измерена +9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6443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3705519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, 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1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4-9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1:00Z</dcterms:created>
  <dc:creator>ООПГМИ</dc:creator>
  <dc:description/>
  <cp:keywords/>
  <dc:language>en-US</dc:language>
  <cp:lastModifiedBy>User</cp:lastModifiedBy>
  <cp:lastPrinted>2011-04-27T12:24:00Z</cp:lastPrinted>
  <dcterms:modified xsi:type="dcterms:W3CDTF">2011-05-04T05:51:00Z</dcterms:modified>
  <cp:revision>2</cp:revision>
  <dc:subject/>
  <dc:title> </dc:title>
</cp:coreProperties>
</file>